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 сводной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росписи бюджета городского округа города Шарыпово и бюджетных росписей главных распорядителей средств бюджета городского округа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_____ 20 ___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пись источников внутреннего финансирования дефицита городск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главного администратора источников внутреннего финансирования дефицита городского бюдже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текущий финансовый год и плановый период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1551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6"/>
        <w:gridCol w:w="3827"/>
        <w:gridCol w:w="5387"/>
        <w:gridCol w:w="1417"/>
        <w:gridCol w:w="1560"/>
        <w:gridCol w:w="1417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текущи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планового периода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источников финансирования дефицита городского бюдж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СР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источни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4:56:00Z</dcterms:created>
  <dc:creator>Пользователь</dc:creator>
  <dc:description/>
  <cp:keywords/>
  <dc:language>en-US</dc:language>
  <cp:lastModifiedBy>tatyana</cp:lastModifiedBy>
  <cp:lastPrinted>2019-01-25T11:02:00Z</cp:lastPrinted>
  <dcterms:modified xsi:type="dcterms:W3CDTF">2019-01-25T08:06:00Z</dcterms:modified>
  <cp:revision>27</cp:revision>
  <dc:subject/>
  <dc:title/>
</cp:coreProperties>
</file>